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258639371"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751083538"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222025004"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900044710"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890283828"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2105188756"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2013607175"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1013941231"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453823066"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727862819"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860533115"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